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54569842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ЧЕТВЕР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01.06. 2023                                                                                           № 3553-44-VIIІ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розгляд звернення КП «Бучазеленбуд» Бучанської міської ради щодо продовження договору оренди нерухомого майна, що знаходиться за адресою: вул. Сілезька, 3/23, м. Буча </w:t>
      </w:r>
    </w:p>
    <w:p>
      <w:pPr>
        <w:pStyle w:val="Normal"/>
        <w:ind w:right="566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33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озглянувши звернення директора КП «Бучазеленбуд» Бучанської міської ради від 30.05.2023 № 01-18/285 (вх. № 12.1-08/2/3358 від 31.05.2023) щодо продовження дії договору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 11/1 від 05.08.2023, відповідно до якого було передано КП «Бучазеленбуд» в оренду нежитлове приміщення, а саме: кабінети під офіс площею 14,6 кв. м, 21,5 кв. м, 34,5 кв. м та складські приміщення – 74,0 кв. м, 106,0 кв. м (під зберігання виробничих засобів та техніки), та просить надати додаткове приміщення під зберігання виробничих засобів та техніки, яке розташоване за адресою: м. Буча, вулиця Сілезька, 3/23, що є комунальною власністю Бучанської міської територіальної громади, керуючись Законом України  «Про оренду державного та комунального майна», Законом України «Про місцеве самоврядування в України», міська ра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, а саме: кабінети під офіс площею 14,6 кв.м, 21,5 кв.м, 34,5 кв.м та складські приміщення (під зберігання виробничих засобів та техніки): – 74,0 кв.м, 106,0 кв. м, прим. 1 – 198,9 кв. м; прим. 2 – 14,8 кв.</w:t>
      </w:r>
      <w:r>
        <w:rPr>
          <w:sz w:val="28"/>
          <w:szCs w:val="28"/>
          <w:lang w:val="uk-UA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; прим. 3 – 26,7 кв. м, прим. 5 – 14,9 кв. м), загальною площею 435,3 кв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Надати в оренду Комунальному підприємством «Бучазеленбуд» Бучанської міської ради нерухоме майно, а саме: кабінети під офіс площею 14,6 кв. м, 21,5 кв. м, 34,5 кв. м та складські приміщення загальною площею 435,3 кв. м (під зберігання виробничих засобів та техніки): – 74,0 кв. м, 106,0 кв. м, прим. 1 – 198,9 кв. м; прим. 2 – 14,8 кв. м; прим. 3 – 26,7 кв. м, прим. 5 – 14,9 кв. м), яке розташоване за адресою: м. Буча, вулиця Сілезька, 3/23, терміном 1 (один) рік за 1 гривню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Балансоутримувачу об’єкта оренди – Комунальному підприємству громадського харчування «Продсервіс» укласти договір оренди нежитлового приміщення комунальної власності Бучанської міської територіальної громади, визначеного п. 2 цього рішення терміном , терміном на 1 (один) рік, за 1 гривню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1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8:42:00Z</dcterms:created>
  <dc:creator>Екатерина</dc:creator>
  <dc:description/>
  <cp:keywords/>
  <dc:language>en-US</dc:language>
  <cp:lastModifiedBy>User</cp:lastModifiedBy>
  <cp:lastPrinted>2023-05-31T11:53:00Z</cp:lastPrinted>
  <dcterms:modified xsi:type="dcterms:W3CDTF">2023-06-05T08:53:00Z</dcterms:modified>
  <cp:revision>6</cp:revision>
  <dc:subject/>
  <dc:title>ПРОЕКТ</dc:title>
</cp:coreProperties>
</file>